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right" w:pos="963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uppressAutoHyphens w:val="true"/>
        <w:ind w:left="5245" w:right="-55" w:hanging="0"/>
        <w:jc w:val="both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suppressAutoHyphens w:val="true"/>
        <w:ind w:left="5245" w:right="-55" w:hanging="0"/>
        <w:jc w:val="both"/>
        <w:rPr>
          <w:bCs/>
          <w:lang w:eastAsia="ar-SA"/>
        </w:rPr>
      </w:pPr>
      <w:r>
        <w:rPr>
          <w:lang w:eastAsia="ar-SA"/>
        </w:rPr>
        <w:t xml:space="preserve">к постановлению администрации Роговского сельского поселения </w:t>
        <w:br/>
        <w:t>Тимашевского района</w:t>
      </w:r>
    </w:p>
    <w:p>
      <w:pPr>
        <w:pStyle w:val="Normal"/>
        <w:ind w:left="5245" w:hanging="0"/>
        <w:rPr>
          <w:u w:val="single"/>
        </w:rPr>
      </w:pPr>
      <w:r>
        <w:rPr>
          <w:bCs/>
          <w:lang w:eastAsia="ar-SA"/>
        </w:rPr>
        <w:t xml:space="preserve">от </w:t>
      </w:r>
      <w:r>
        <w:rPr/>
        <w:t>_________________№</w:t>
      </w:r>
      <w:r>
        <w:rPr>
          <w:u w:val="single"/>
        </w:rPr>
        <w:t xml:space="preserve"> </w:t>
      </w:r>
      <w:r>
        <w:rPr/>
        <w:t>______</w:t>
      </w:r>
    </w:p>
    <w:p>
      <w:pPr>
        <w:pStyle w:val="Normal"/>
        <w:suppressAutoHyphens w:val="true"/>
        <w:ind w:left="5245" w:right="-55" w:hanging="0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hd w:fill="FFFFFF" w:val="clear"/>
        <w:suppressAutoHyphens w:val="true"/>
        <w:ind w:left="5245" w:hanging="0"/>
        <w:jc w:val="both"/>
        <w:rPr>
          <w:lang w:eastAsia="ar-SA"/>
        </w:rPr>
      </w:pPr>
      <w:r>
        <w:rPr>
          <w:lang w:eastAsia="ar-SA"/>
        </w:rPr>
        <w:t>«Приложение</w:t>
      </w:r>
    </w:p>
    <w:p>
      <w:pPr>
        <w:pStyle w:val="Normal"/>
        <w:shd w:fill="FFFFFF" w:val="clear"/>
        <w:suppressAutoHyphens w:val="true"/>
        <w:ind w:left="524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left="5245" w:hanging="0"/>
        <w:jc w:val="both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suppressAutoHyphens w:val="true"/>
        <w:autoSpaceDE w:val="false"/>
        <w:ind w:left="5245" w:hanging="0"/>
        <w:jc w:val="both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left="5245" w:hanging="0"/>
        <w:jc w:val="both"/>
        <w:rPr/>
      </w:pPr>
      <w:r>
        <w:rPr>
          <w:lang w:eastAsia="ar-SA"/>
        </w:rPr>
        <w:t>Роговского сельского поселения</w:t>
      </w:r>
    </w:p>
    <w:p>
      <w:pPr>
        <w:pStyle w:val="Normal"/>
        <w:suppressAutoHyphens w:val="true"/>
        <w:autoSpaceDE w:val="false"/>
        <w:ind w:left="5245" w:hanging="0"/>
        <w:jc w:val="both"/>
        <w:rPr/>
      </w:pPr>
      <w:r>
        <w:rPr>
          <w:lang w:eastAsia="ar-SA"/>
        </w:rPr>
        <w:t>Тимашевского района</w:t>
      </w:r>
    </w:p>
    <w:p>
      <w:pPr>
        <w:pStyle w:val="Normal"/>
        <w:suppressAutoHyphens w:val="true"/>
        <w:autoSpaceDE w:val="false"/>
        <w:ind w:left="5245" w:hanging="0"/>
        <w:jc w:val="both"/>
        <w:rPr>
          <w:u w:val="single"/>
          <w:lang w:eastAsia="ar-SA"/>
        </w:rPr>
      </w:pPr>
      <w:r>
        <w:rPr>
          <w:lang w:eastAsia="ar-SA"/>
        </w:rPr>
        <w:t>от ________________ №_______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администрации Роговского сельского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от__________________№______)</w:t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ог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на 2021-2023 годы»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прозрачности управления муниципальными финансами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финансовой устойчивости местного бюджета (далее - бюджета Роговского сельского поселения Тимашевского района)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развитие информационно-аналитических систем управления средствами ме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бюджетного процесса в соответствии с требованиями бюджетного законодательства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налоговых и неналоговых доходов местного бюджета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роста налогооблагаемой базы консолидированного бюджета Краснодарского края и местного бюджета, снижение недоимки по налогам и неналоговым платежам на поселения до минимального уровня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8"/>
              </w:rPr>
              <w:t xml:space="preserve">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вышение уровня автоматизации бюджетного процесса Роговского сельского поселения Тимашев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составление реестра расходн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е составление проекта местного бюджета на очередно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доля расходов местного бюджета, увязанных с реестром расходных обязательств, в общем объёме расходо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доля расходов местного бюджета, сформированных в рамках муниципальных программ, в общем объёме расходо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проекту местного бюджета  на очередной финансовы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темп роста налоговых и неналоговых доходо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местного бюджета  по налоговым и неналоговым доходам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отчёту об исполнении местного бюджета  за отчё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уровень исполнения общего объёма расходов местного бюджета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доля размещённой информации МКУ «ФРУ» Роговского сельского поселения на официальном сайте администрации Роговского сельского поселения в сети Интернет </w:t>
            </w:r>
            <w:r>
              <w:rPr>
                <w:shd w:fill="FFFFFF" w:val="clear"/>
              </w:rPr>
              <w:t>от общего объёма информации, подлежащей обязательному опубликова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бюджета  Роговского сельского поселения  Тимашевского района составляет –                                      14 991,9, тысяч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4 355,1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4 910,9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– 5 725,9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4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Style14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дним из основных условий достижения стратегических целей социально-экономического развития Роговского сельского поселения является последователь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олгосрочной сбалансированности, устойчивости и реалистичности местного бюджета, повышение эффективности распределения бюджетных средств – необходимое условие для устойчивого экономического роста, улучшения инвестиционного климата, роста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проводимой бюджетной реформой на федеральном и региональном уровнях, в Роговском сельском поселении осуществляется планомерный процесс реформирования муниципальных финансов, основной целью которого является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бюджетной реформы  стало внедрение и совершенствование современных инструментов управления муниципальными финансами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целостной системы регулирования бюджетных правоотношений на основе установленных единых принципов бюджетной системы и чёткого определения статуса и разграничения полномочий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бюджетного процесса на основе принятия и исполнения расходных обязательств Роговского сельского поселения, отражённых в реестре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переход от годового к среднесрочному финансовому планированию, утверждению местного бюджета (бюджета Роговского сельского поселения Тимашевского района) (далее – местного бюджета) на три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внедрения инструментов бюджетирования, ориентированного на результат, включая переход от сметного финансирования муниципальных учреждений к финансовому обеспечению выполнения ими муниципальных заданий на оказание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ие правил и процедур закупки товаров, выполнения работ, оказания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ложения о публичных слушаниях в Роговском сельском поселении, проекта местного бюджета и отчёта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рядка разработки, формирования, утверждения и реализации муниципальных программ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долгосрочной сбалансированности, устойчивости местного бюджета первостепенной задачей является мобилизация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обилизации дополнительных доходов в консолидированный бюджет Краснодарского края и местный бюджет, обеспечения взаимодействия администрации Роговского сельского поселения с органами Федеральной налоговой службы, федеральными органами исполнительной власти, организациями, индивидуальными предпринимателями и физическими лицами поселения по реализации мероприятий, направленных на исполнение бюджетных назначений, признания нереальной к взысканию задолженности по неналоговым доходам в местный бюджет создана Межведомственная комиссия по мобилизации дополнительных доходов в бюджет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ая комиссия организует свою деятельность по наполнению доходной части местного бюджета и сокращению задолженности по налоговым и неналоговым доходам.</w:t>
      </w:r>
    </w:p>
    <w:p>
      <w:pPr>
        <w:pStyle w:val="Normal"/>
        <w:autoSpaceDE w:val="false"/>
        <w:ind w:firstLine="709"/>
        <w:jc w:val="both"/>
        <w:rPr/>
      </w:pPr>
      <w:r>
        <w:rPr/>
        <w:t>Реформы, реализуемые департаментом финансов в сфере муниципальных финансов, затрагивают организацию бюджетного процесса, контроль за расходованием бюджетных средств. Эффективная реализация этих реформ требует постоянного повышения степени автоматизации деятельности финансового органа и обеспечивается в Роговском сельском поселении за счёт адаптации автоматизированной системы «Бюджет» (далее – АС «Бюджет»), разработанной научно-производственным объединением «Криста».</w:t>
      </w:r>
    </w:p>
    <w:p>
      <w:pPr>
        <w:pStyle w:val="Normal"/>
        <w:autoSpaceDE w:val="false"/>
        <w:ind w:firstLine="709"/>
        <w:jc w:val="both"/>
        <w:rPr/>
      </w:pPr>
      <w:r>
        <w:rPr/>
        <w:t>На сегодняшний день АС «Бюджет» позволяет реализовать ряд ключевых преимуществ современных информационных технологий, прежде всего, - возможность работы территориально удалённых участников бюджетного процесса, а также бюджетных и автономных муниципальных учреждений в единой базе данных с использованием средств телекоммуникационной связи, что позволяет решить вопрос исключения дублирования операций по многократному вводу и обработке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информационная система, содержащая детализированные данные о планировании и исполнении бюджета в разрезе каждого участника бюджетного процесса, позволяет оперативно получать необходимую для принятия управленческих решений информацию, а также не требует представления участниками бюджетного процесса большого количества отчётных форм, которые при наличии единой базы данных формируются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и ключевых целей, стоящих перед органами местного самоуправления,  использование механизмов, ориентированных на результат, в том числе программного метода планирования и финансирования.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органов местного самоуправления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достижения долгосрочных целей социально-экономического развития Роговского сельского поселения Тимашевского района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усилению ориентации бюджетных расходов на результат, повышению эффективности деятельности органов местного самоуправления, модернизации управления общественными финансами Роговского сельского поселения Тима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Разработка муниципальной программы (далее – Программа) 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ить основные проблемы, сформировать целостное видение необходимых изменений в рамках принятой общефедеральн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 на муниципальном и местном уровнях, а также прозрачность и измеримость результатов Программы.</w:t>
      </w:r>
    </w:p>
    <w:p>
      <w:pPr>
        <w:pStyle w:val="Normal"/>
        <w:ind w:firstLine="709"/>
        <w:jc w:val="both"/>
        <w:rPr/>
      </w:pPr>
      <w:r>
        <w:rPr/>
        <w:t>По итогам реализации муниципальной программы «Управление муниципальными финансами на 2021 – 2023 годы» Роговского сельского поселения в рамках управления муниципальными финансами планируется достижение следующих результатов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темпа роста налоговых и неналоговых доходов местного бюджета в              2021 году – 104,8 процента, в 2022 году – 143,7 процента, в 2023 году –                 103,0 процента;</w:t>
      </w:r>
    </w:p>
    <w:p>
      <w:pPr>
        <w:pStyle w:val="Normal"/>
        <w:ind w:firstLine="709"/>
        <w:jc w:val="both"/>
        <w:rPr/>
      </w:pPr>
      <w:r>
        <w:rPr/>
        <w:t>обеспечения реализации расходных обязательств в рамках мероприятий 12 муниципальных программ Роговского сельского поселения Тимаше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ли расходов местного бюджета, сформированных в рамках муниципальных программ, в 2021 году в размере не менее 75,0 процентов в общем объёме расходов местного бюджета, в 2022 году – не менее 80,0 процентов, в 2023 году – не менее 83,0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эффективности и прозрачности управления муниципальными финансами Роговского сельского поселения Тимашевского района;</w:t>
      </w:r>
    </w:p>
    <w:p>
      <w:pPr>
        <w:pStyle w:val="Normal"/>
        <w:ind w:firstLine="709"/>
        <w:jc w:val="both"/>
        <w:rPr/>
      </w:pPr>
      <w:r>
        <w:rPr/>
        <w:t>повышение финансовой устойчивости местного бюджета;</w:t>
      </w:r>
    </w:p>
    <w:p>
      <w:pPr>
        <w:pStyle w:val="Normal"/>
        <w:ind w:firstLine="709"/>
        <w:jc w:val="both"/>
        <w:rPr/>
      </w:pPr>
      <w:r>
        <w:rPr/>
        <w:t>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информационно-аналитических систем управления средствам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остижение поставленных целей предполагается путём решения следующих задач: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организация бюджетного процесса в соответствии с требованиями бюджетного законодательства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увеличение налоговых и неналоговых доходов местного бюджет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создание условий для роста налогооблагаемой базы местного бюджета, снижение недоимки по налогам и неналоговым платежам на территории Роговского сельского поселения до минимального уровня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 согласно приложению № 1 к настоящей Программе.</w:t>
      </w:r>
    </w:p>
    <w:p>
      <w:pPr>
        <w:pStyle w:val="Normal"/>
        <w:ind w:firstLine="567"/>
        <w:jc w:val="both"/>
        <w:rPr/>
      </w:pPr>
      <w:r>
        <w:rPr/>
        <w:t>Этапы реализации муниципальной программы не предусмотрены</w:t>
      </w:r>
    </w:p>
    <w:p>
      <w:pPr>
        <w:pStyle w:val="Normal"/>
        <w:ind w:firstLine="567"/>
        <w:jc w:val="both"/>
        <w:rPr/>
      </w:pPr>
      <w:r>
        <w:rPr/>
        <w:t>Срок реализации муниципальной программы - 2021 - 2023 годы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</w:t>
      </w: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Программе предусматривается комплекс взаимосвязанных мероприятий по годам их реализации в соответствии с приложением № 2 к настояще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требующие финансового обеспечения на их реализацию, приведены с указанием источников и объёмов финансирования, в том числе:</w:t>
      </w:r>
    </w:p>
    <w:p>
      <w:pPr>
        <w:pStyle w:val="Normal"/>
        <w:ind w:firstLine="709"/>
        <w:jc w:val="both"/>
        <w:rPr/>
      </w:pPr>
      <w:r>
        <w:rPr/>
        <w:t>расходы на обеспечение деятельности оказание услуг (муниципальных  учреждений);</w:t>
      </w:r>
    </w:p>
    <w:p>
      <w:pPr>
        <w:pStyle w:val="Normal"/>
        <w:ind w:firstLine="709"/>
        <w:jc w:val="both"/>
        <w:rPr/>
      </w:pPr>
      <w:r>
        <w:rPr/>
        <w:t>расходы на программ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Кроме того, в перечень включены мероприятия, не требующие дополнительного финансового обеспечения, в том числе:</w:t>
      </w:r>
    </w:p>
    <w:p>
      <w:pPr>
        <w:pStyle w:val="Normal"/>
        <w:ind w:firstLine="709"/>
        <w:jc w:val="both"/>
        <w:rPr/>
      </w:pPr>
      <w:r>
        <w:rPr/>
        <w:t>формирование проекта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ереход на программно-целевой метод формирования местного бюджета на очередной год и плановый период;</w:t>
      </w:r>
    </w:p>
    <w:p>
      <w:pPr>
        <w:pStyle w:val="Normal"/>
        <w:ind w:firstLine="709"/>
        <w:jc w:val="both"/>
        <w:rPr/>
      </w:pPr>
      <w:r>
        <w:rPr/>
        <w:t>составление реестра расходных обязательств Рог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проекту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разработка и публикация проекта местного бюджета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;</w:t>
      </w:r>
    </w:p>
    <w:p>
      <w:pPr>
        <w:pStyle w:val="Normal"/>
        <w:ind w:firstLine="709"/>
        <w:jc w:val="both"/>
        <w:rPr/>
      </w:pPr>
      <w:r>
        <w:rPr/>
        <w:t>составление сводной бюджетной росписи местного бюджета (далее – сводная бюджетная роспись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;</w:t>
      </w:r>
    </w:p>
    <w:p>
      <w:pPr>
        <w:pStyle w:val="Normal"/>
        <w:ind w:firstLine="709"/>
        <w:jc w:val="both"/>
        <w:rPr/>
      </w:pPr>
      <w:r>
        <w:rPr/>
        <w:t>составление кассового плана исполнения местного бюджета;</w:t>
      </w:r>
    </w:p>
    <w:p>
      <w:pPr>
        <w:pStyle w:val="Normal"/>
        <w:ind w:firstLine="709"/>
        <w:jc w:val="both"/>
        <w:rPr/>
      </w:pPr>
      <w:r>
        <w:rPr/>
        <w:t>организация работы с главными администраторами (администраторами) доходов местного бюджета по прогнозированию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;</w:t>
      </w:r>
    </w:p>
    <w:p>
      <w:pPr>
        <w:pStyle w:val="Normal"/>
        <w:ind w:firstLine="709"/>
        <w:jc w:val="both"/>
        <w:rPr/>
      </w:pPr>
      <w:r>
        <w:rPr/>
        <w:t>организация исполнения местного бюджета, формирование бюджетной и бухгалтерской отчётности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отчёту об исполнении местного бюджета за отчётный финансовый год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разработка и публикация отчёта об исполнении местного бюджета за отчётный финансовый год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Источниками финансирования основных  мероприятий муниципальной программы «Управление муниципальными финансами» на 2021-2023 годы является бюджет поселения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реализации Основного мероприятия №1: «Расходы на обеспечение деятельности муниципального казенного учреждения «Финансово-расчетного управления» предусмотрено средств местного бюджета в размере                                      14 921,9 тыс.руб. По годам реализации запланировано 2021 год – 4 355,1 тыс.руб., 2022 год- 4 910,9 тыс.руб., 2023 год – 5 725,9 тыс.руб., из них н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работную плату и начисления на оплату труда предусмотрено средств местного бюджета в размере 14 991,9 тыс.руб.  По годам реализации запланировано 2021 год –4 055,00 тыс.руб., 2022 год- 4 413,0 тыс.руб., 2023 год – 5 503,4 тыс.руб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боты и услуги по содержанию имущества предусмотрено средств местного бюджета в размере 671,4 тыс.руб. По годам реализации запланировано 2021 год – 186,6 тыс.руб., 2022 год- 384,4 тыс.руб., 2023 год – 100,4 тыс.руб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ля реализации основного мероприятия № 2: «Программное обеспечение» предусмотрено средств местного бюджета в размере 350,6 тыс.руб. По годам реализации запланировано 2021 год – 115,0 тыс.руб., 2022 год- 113,5 тыс.руб., 2023 год – 122,1 тыс.руб., из них 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ограммное обеспечение «Талисма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рограммное обеспечение «АС Бюдж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ПО «Контур-Экстер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>Предполагаемые объемы и источники финансирования муниципальной программы «Управление муниципальными финансами» на 2021 – 2023 годы:</w:t>
      </w:r>
    </w:p>
    <w:p>
      <w:pPr>
        <w:pStyle w:val="Normal"/>
        <w:keepNext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810"/>
        <w:gridCol w:w="1095"/>
        <w:gridCol w:w="988"/>
        <w:gridCol w:w="992"/>
        <w:gridCol w:w="992"/>
        <w:gridCol w:w="1134"/>
      </w:tblGrid>
      <w:tr>
        <w:trPr>
          <w:trHeight w:val="712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3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й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1226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0,1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 797,4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 788,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26,3</w:t>
            </w:r>
          </w:p>
        </w:tc>
      </w:tr>
      <w:tr>
        <w:trPr>
          <w:trHeight w:val="589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9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                         31 июля 2015 г.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firstLine="555"/>
        <w:jc w:val="both"/>
        <w:rPr/>
      </w:pPr>
      <w:r>
        <w:rPr/>
        <w:t xml:space="preserve"> </w:t>
      </w:r>
      <w:r>
        <w:rPr/>
        <w:t xml:space="preserve">Механизм реализации муниципальной программы и контроль за ее выполнением осуществляется согласно Порядка  </w:t>
        <w:br/>
        <w:t>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Роговского сельского поселения Тимашевского района, утвержденного постановление администрации Роговского сельского поселения Тимашевского района от </w:t>
      </w:r>
      <w:r>
        <w:rPr/>
        <w:t xml:space="preserve">      31 июля 2015 г.  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»</w:t>
      </w:r>
    </w:p>
    <w:p>
      <w:pPr>
        <w:pStyle w:val="Normal"/>
        <w:jc w:val="center"/>
        <w:rPr>
          <w:b/>
          <w:b/>
          <w:bCs/>
          <w:spacing w:val="2"/>
          <w:shd w:fill="FFFFFF" w:val="clear"/>
        </w:rPr>
      </w:pPr>
      <w:r>
        <w:rPr>
          <w:b/>
          <w:bCs/>
          <w:spacing w:val="2"/>
          <w:shd w:fill="FFFFFF" w:val="clear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Т.Г.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02:00Z</dcterms:created>
  <dc:creator>Customer</dc:creator>
  <dc:description/>
  <cp:keywords/>
  <dc:language>en-US</dc:language>
  <cp:lastModifiedBy>Kozinec</cp:lastModifiedBy>
  <cp:lastPrinted>2013-10-16T11:14:00Z</cp:lastPrinted>
  <dcterms:modified xsi:type="dcterms:W3CDTF">2023-01-31T12:16:00Z</dcterms:modified>
  <cp:revision>43</cp:revision>
  <dc:subject/>
  <dc:title/>
</cp:coreProperties>
</file>